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  <w:lang w:val="bg-BG"/>
        </w:rPr>
        <w:t>397/26.11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ab/>
      </w:r>
      <w:r>
        <w:rPr>
          <w:rFonts w:cs="Arial"/>
        </w:rPr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11/25.11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11/25.11.2025 г. за землището на с. ГОЛЯМО ПЕЩЕНЕ, ЕКАТТЕ 15521, община ВРАЦА, област ВРАЦ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О Д О Б Р Я В А М: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1. Споразумение за разпределение на масивите за ползване на земеделски земи с вх. № 11/25.11.2025 г. г., сключено за стопанската 2025/2026 година за землището на с. ГОЛЯМО ПЕЩЕНЕ, ЕКАТТЕ 15521, община ВРАЦА, област ВРАЦА, представено с доклад вх. № 11/25.11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Сключеното споразумение е подписано от всички собственици и/или ползватели 17 броя, допуснати до участие в процедурата и обхваща цялата площ от в размер на 16212,745 дка, определена за създаване на масиви за ползване в землището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2. Масивите за ползване на обработваеми земи (НТП орна земя) в землището на с. ГОЛЯМО ПЕЩЕНЕ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Банкова сметка: IBAN BG12UNCR70003319712916, Банка УНИКРЕДИТ БУЛБАНК АД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РГУС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00,2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7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9 411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 811,77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АТМ-АГРО 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3,46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7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 103,04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63,9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БИОС-ТАЛВЕГ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,58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7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74,68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38,1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ЗЛАТИЯ АГРО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39,92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7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6 576,38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3 362,45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КООП И КО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0,87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7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11,08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61,3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ЕНИ ТИХОМИРОВА ТОДОР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2,83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7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 073,2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48,72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РУМЕН ПЕТРОВ ТОДО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0,11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7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5,36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,74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ТДТ-90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149,28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47,00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24,0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7 016,49</w:t>
            </w:r>
          </w:p>
          <w:p>
            <w:pPr>
              <w:pStyle w:val="Normal"/>
              <w:spacing w:before="0" w:after="120"/>
              <w:jc w:val="right"/>
              <w:rPr>
                <w:rFonts w:cs="Arial"/>
              </w:rPr>
            </w:pPr>
            <w:r>
              <w:rPr>
                <w:rFonts w:cs="Arial"/>
              </w:rPr>
              <w:t>3 587,47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Контрол по изпълнение на заповедта ще упражнявам лично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jc w:val="both"/>
        <w:rPr/>
      </w:pPr>
      <w:r>
        <w:rPr>
          <w:rFonts w:eastAsia="Calibri" w:cs="Arial"/>
          <w:b/>
          <w:lang w:val="bg-BG"/>
        </w:rPr>
        <w:t>..............П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cs="Arial"/>
          <w:lang w:val="bg-BG"/>
        </w:rPr>
      </w:pPr>
      <w:r>
        <w:rPr>
          <w:rFonts w:eastAsia="Arial" w:cs="Arial"/>
          <w:lang w:val="bg-BG"/>
        </w:rPr>
        <w:t xml:space="preserve">      </w:t>
      </w:r>
      <w:r>
        <w:rPr>
          <w:rFonts w:eastAsia="Calibri" w:cs="Arial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Arial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eastAsia="Calibri" w:cs="Arial"/>
          <w:lang w:val="bg-BG"/>
        </w:rPr>
      </w:pPr>
      <w:r>
        <w:rPr>
          <w:rFonts w:eastAsia="Calibri" w:cs="Arial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07:41:00Z</dcterms:created>
  <dc:creator>ADMINISTRATOR</dc:creator>
  <dc:description/>
  <cp:keywords/>
  <dc:language>en-US</dc:language>
  <cp:lastModifiedBy>DELL-Direktor_GDAR</cp:lastModifiedBy>
  <cp:lastPrinted>2025-11-26T09:37:00Z</cp:lastPrinted>
  <dcterms:modified xsi:type="dcterms:W3CDTF">2025-11-26T07:41:00Z</dcterms:modified>
  <cp:revision>2</cp:revision>
  <dc:subject/>
  <dc:title>ДО</dc:title>
</cp:coreProperties>
</file>